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3354253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4134001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